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/>
          <w:lang w:val="kk-KZ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Мектепке дейінгі тәрбие мен оқытудың үлгілік оқу бағдарламасы</w:t>
      </w:r>
      <w:r>
        <w:rPr>
          <w:rStyle w:val="HTML"/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ересек жастағы балаларды оқыту мен оқытудың үлгілік оқу жоспарына негізделген 2023-2024 оқу жылына арналған ұйымдастырылған іс-әрекеттің перспективалық жоспары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HTML1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Білім беру ұйымдары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6"/>
          <w:lang w:val="kk-KZ"/>
        </w:rPr>
        <w:t>Шығыс Қазақстан облысы білім  басқармасы Өскемен қаласы бойынша білім бөлімінің «№20 «Нұршуақ» балабақша-бөбекжайы» КМҚ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: ересек жас тобы «Қарлығаш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 жас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4 жастан бастап</w:t>
      </w:r>
    </w:p>
    <w:p>
      <w:pPr>
        <w:pStyle w:val="HTML1"/>
        <w:rPr/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оспар қай кезеңге құрылды (ай, жыл көрсетіңіз):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 қыркүйек, 2023-2024 оқу жылы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39"/>
        <w:gridCol w:w="7512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йы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Ұйымдастырылған іс-әреке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Міндеттері  үлгілік оқу бағдарламасымен ұйымдастырылған іс-әрекет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ыркүйек /Балабақш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 дамыт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1 ап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 Дауысты және дауыссыз дыбыстарды дұрыс айту дағдыларын бекіту. Тұрмыстық заттардың мақсатын түсіну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2 ап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Тыңдау, сөйлеуді түсіну және әңгімеге қатысу қабілеттерін қалыптастыру. Жекеше және көпше түрдегі етістіктерді пайдалан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3 ап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Сөздік қорын жалпылауыш мағыналы сөздермен байыту. Сөйлеу кезінде жеке реттік сан есімдерін пайдалан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ourier New" w:hAnsi="Courier New" w:cs="Courier New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4 ап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Жануарлар мен олардың төлдерін білдіретін жекеше және көпше түрдегі зат есімдердің сөйлеуде қолданылуы. Қарапайым сұрақтарға жауап беру мкемі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әдебие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Кейіпкерлердің жағымды және жағымсыз қасиеттерін көре білу, кейіпкерлердің іс-әрекетіне баға беру қабілеттерін дам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аныс ертегілерді қайталауда сюжеттің бірізділігін сақтай білу, диалогтік сөйлеуді, кейіпкерлердің табиғатын жеткізе білу. Топтағы өмірге, табиғаттағы бақылауларға қатысты сұрақтарға жауап ал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Театрландырылған әрекетке қатыстыру. Таныс ертегілерді сахнала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Көрнекілікке сүйне отырып, сипаттау жұмбақтарды шешуге үйрету. Кішігірім тақпақтарды жатқа айту дағдылары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тематика негіздер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үрлі түстерден, өлшемдерден тұратын заттардың жиынтығы туралы түсініктерін қалыптастыру. 1 ден 5 ке дейінгі сан таңбасымен таныстыру, «қанша?» деген сұраққа жауап беру.  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 апта. 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оптық салыстыру: бір-көп. Ұзындығы мен ені бойынша қарама-қарсы және бірдей екі затты салыстыру. 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Геометриялық фигураларды (шеңбер, шаршы, үшбұрыш, тік төртбұрыш) тану және атау. Өз дене мүшелерін бағдарлайды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әулік бөліктері түсініктерін қалыптастыру, алға, артқа қозғалу. 5 – ке дейін сандарды санау және кері сана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шаған ортамен таныстыр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Өлі және тірі табиғат туралы білімдерін бекіту. Балалардың бөлме өсімдіктер, олардың айырмашылықтары туралы білімдерін байыту.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Үй және жабайы жануарлар туралы білімдерін кеңейту. Баланың өзі және оның жағдайы туралы түсінігін кеңейту; Таныс емес заттардың қолданысы туралы түсінік бер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Балабақша қызметкерлерінің еңбегі, олардың еңбек қызметі туралы білімдерін жетілдіру. Табиғат күнтізбесі бойынша бақылау нәтижелерін белгілеу дағдыларын бекіт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Табиғатты құрметтеуге, табиғатты аялауға жауапкершілік сезімін тәрбиелеу. Таныс өсімдіктерді, ағаштарды ата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ұрастыр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Үлкен және кіші құрылыс материалынан жасалған конструкциялар. Бекіту әдістерін қолдану, бөлшектерді бекіту. 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Кірпіштерді, плиталарды тігінен және көлденеңінен орналастыру. Таныс құрылыстарды атау, көрсе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Үлгі бойынша таяқшалардан геометриялық пішіндерді құрастыру. Ойында құрылыстарды пайдалан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Кеңістіктік қатынастарды ажыратады. Құрылыс материалдарынан қарапайым құр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Дөңгеленген пішінді заттардың суретін салу,  қазақ тіліндегі көркем шығармаларға, тұрмыс-тіршілікке, ойыншықтарға эмоционалды-эстетикалық талғам дағдыларын дар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Техникалық дағдылар мен біліктерді үйрету. Топпен жұмыс істеу қабілеттерін дам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Ертегілер бойынша сурет салу. Бояумен сурет салғанда қылқаламды қанықтыру. Қылқаламды қағазға тегіс басу тәсілдерін қолдан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Қағаз бетінде жоғары, төмен, ортасында заттарды белгілі бір дейектілікке зерделеу. Күрделі емес суретті бүкіл парақ бетіне орнал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үсінде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Үлгі бойынша әртүрлі пішіндегі және өлшемдегі таныс заттарды ермексаз кесіндісінен модельдеу дағдыларын қалыптастыр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 апта. 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Ермексаздың, сазбалшықтың, қамырдың кесектерінен мүсіндеу дағдыларын қалыптастыру. Мүсіндеудің түрлі техникаларын қолдан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Сәндік элементтермен заттарды безендіру. Қарапайым техниканы ұқыпты пайдалану.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Түрлі тәсілдерді қолдана отырып, заттардың пішіні мен бөлшектерін қолдану. Сопақша пішіндерді, заттар турады білімдерті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псыр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Тікелей кесуден бастап, алдымен қысқа, содан кейін ұзын жолақтарды кесуге үйрету. Заттарды қағаз бетіне орналастыру дағдыларын қалыптастыру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Дөңгелектерді және сопақша пішіндерді қию дағдыларын жетілдіру. Өзінің жқмысын композиция, перспектива ережелерін есте сақтау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Қайшыны, желімді дұрыс қолдану. Екі бүктелген қағаздан симметриялық пішіндер қию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Геометриялық элементтерен өрнек құрастыру, заттарды қазақ өрнектерімен безендіру. Бірнеше бөліктерден өрнек құрастыр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Әдіскер: ___________Нұрберген Өскенгү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right="48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Қарлығаш» ересек топ тәрбиешілері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Бакабаева Н.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-------------------Кенжебаева С.Е.</w:t>
      </w:r>
    </w:p>
    <w:p>
      <w:pPr>
        <w:pStyle w:val="Normal"/>
        <w:spacing w:before="0" w:after="0"/>
        <w:ind w:right="4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Мектепке дейінгі тәрбие мен оқытудың үлгілік оқу бағдарламасы</w:t>
      </w:r>
      <w:r>
        <w:rPr>
          <w:rStyle w:val="HTML"/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ересек жастағы балаларды оқыту мен оқытудың үлгілік оқу жоспарына негізделген 2023-2024оқу жылына арналған ұйымдастырылған іс-әрекеттің перспективалық жоспары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HTML1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Білім беру ұйымдары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6"/>
          <w:lang w:val="kk-KZ"/>
        </w:rPr>
        <w:t>Шығыс Қазақстан облысы білім  басқармасы Өскемен қаласы бойынша білім бөлімінің «№20 «Нұршуақ» балабақша-бөбекжайы» КМҚ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: ересек жас тобы «Қарлығаш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 жас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4 жастан бастап</w:t>
      </w:r>
    </w:p>
    <w:p>
      <w:pPr>
        <w:pStyle w:val="HTML1"/>
        <w:rPr/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оспар қай кезеңге құрылды (ай, жыл көрсетіңіз):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 қазан, 2023-2024 оқу жылы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39"/>
        <w:gridCol w:w="670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йы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Ұйымдастырылған іс-әрек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Міндеттері  үлгілік оқу бағдарламасымен ұйымдастырылған іс-әрекет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ыркүйек /Балабақш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 дамыт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 апта. Ақырын, жылдам сөйлеуді меңгертуүшін тақпақтар мен жаңылтпаштар айтқызу. Материалдардың белгілі және белгісіз қасиеттерін сөйлеуде қолдан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 апта. Тыңдау, сөйлеуді түсіну және әңгімеге қатысу қабілеттерін қалыптастыру. Сөздік қорын жалпылауыш мағыналы сөздермен байыт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 апта. Затты, суретті өзбетінше зерттеп,сипаттауға, ертегілердің қызықты үзінділерін қайталап айтуға баул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ourier New" w:hAnsi="Courier New" w:cs="Courier New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4 апта. Етістіктерді хат есімдермен келістіру икемін қалыптастыру, қарапайым сұраққа толық жауап алу.</w:t>
            </w:r>
          </w:p>
        </w:tc>
      </w:tr>
      <w:tr>
        <w:trPr>
          <w:trHeight w:val="34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әдеби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 апта. Шығарма мазмұнына сәйкес тақпақтарды, өлеңдерді жаттауда түрлі интонацияларды, үзілістерді қолданып, оларды есте сақтауға баулу. Көркем шығармаларды әңгімелеуге баулу. 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2 апта.Таныс ертегілерді қайталауда сюжеттің бірізділігін сақтай білу, диалогтік сөйлеуді, кейіпкерлердің табиғатын жеткізе білу. Сөйлеу кезінде анық, мәнерлі сөйлеуді қалыптастыр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3 апта. Әдеби шығармаларды мұқият тыңдау, кейіпкерлерге жанашырлық таныту. Мазмұны бойынша қарапайым сұрақтарға жауап ал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4 апта. Шығарма мазмұнына эмоционалды түрде әрекет ету. Таныс шығармаларды бағдарлануға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тематика негіздері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 апта. Сандарды реті бойынша атауға «нешінші?» сұрағына жауап беруге үйрету. 1ден 5 ке дейінгі сан таңбасымен таныстыру, «қанша?» деген сұраққа жауап беру.  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2 апта. Салыстыру нәтижелерін ұзын-қысқа, енді-енсіз, биік-аласа, жуан-жіңішке сын есімдерімен белгілеу. Геометриялық фигураларды (шеңбер, шаршы, үшбұрыш, тік төртбұрыш) тану және ата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3 апта. Нешінші? Сұрағына жауап беруге және қорытынды санды атауға үйрету. Заттарды шамасы бойынша әртүрлі болтындығын түсінді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4 апта.  Ұзындығы, ені бойынша салыстыру. Теңдік теңсіздік ұғымдарын ажыра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шаған ортамен таны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апта. Баланы өсіп, жетілген ересек бала ретінде қабылдау, оның ойын ашық білдіруге мүмкіндік беру. Мектеп туралы бастапқы түсініктері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апта. Отбасы туралы, отбасыныңиересек мүшелерінің еңбегі туралы білімдерін жетілдіру. Тірі және өлі табиғатты ажырат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апта. Шөптесін өсімдіктер туралы білімдерін кеңейту, қыстап қалатын құстар туралы түсінді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 апта. Жануарлармен олардың төлдерін ажырату, табиғат күнтізбесін белгіле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ұра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Орналастыру тәсілдерін қолдана отырып, пластиналарды тігінен және кірпіштерді, бөлшектерді дұрыс орналастыру. Текше, пластина, кірпіш, блок құрылыс бөлшектерін атау және олардың сапасы, көлемі мен пішіні бойынша талда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Үлгі бойынша бөлшектерден геометриялық пішіндер құрастыру, үшінші бөлікпен екінші бөлікті жалғастыру. Қағаздарды тең бөліктерге бөл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Қағазды екіге, төртке әртүрлі бағытта бүктеу, 4-6 бөліктен тұратын кеспелі суреттер жинау. Текшелерден суреттер жин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Қолөнер бұйымдарын жасауда төртбұрышты қағазды тең бөліктерге бүктеу, қалдық материалдарды пайдалану. 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Жеке заттарды және бірдей заттарды қайталап салу және олардың қасына басқа заттарды бейнелеу арқылы сюжеттік композицияларды салу. Дөңгелек, сопақ,шаршы, үшбұрыш пішіндегі қазақ оюларының элементтерін сал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Сурет салуда әртүрлі түстерді қолдануға, көп түске назар аударуға деген ұмтылысты қолдау. Ойша сурет салғыз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Сурет салуда әртүрлі әдістердіөз бетінше қолдануға үйрету. Қарапайым силуэт, қазақ ертегілерін салғыз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Сюжетті сызбаларды бейнелету, суреттегі суретке қағаздың фонын сәйкес түстерді таңдатып,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үсінде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Үлгі бойынша әртүрлі пішіндегі және өлшемдегі таныс заттарды ермексаз кесіндісінен модельдеу дағдыларын қалыптастыру. Мүсінделген заттың, фигуралардың бетін тегістеуге үйре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Адамның бейнесін дұрыс мүсіндеуге үйрету, заттардың ұзын және қысқа, жуан жіңішке белгілерін көрсе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Еңбек қауіпсіздігі сақтау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малақ пішінді заттарды үлгі бойынша мүсіндеу, үлгі бойынша ермексаздың екі кесегімен мүсінде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4 апт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 xml:space="preserve"> Жұмысты тақтайшада ғана орындау, жеңді түру, ермексазды, шашпау, мүсіндеуден кейін қолды жу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пс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1 апта. Тікелей кесуден бастап, алдымен қысқа, содан кейін ұзын жолақтарды кесуге үйрету. Қайшыны дұрыс ұстауды және пайдалана білуді қалыптастыру.</w:t>
              <w:br/>
              <w:t xml:space="preserve">2 апта. Дайын  пішінін қию және ол заттарды қағаз бетіне орналастыру дағдыларын қалыптастыру.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3 апта. Жыртылу, оңай умаждалуы туралы түсінікті қалыптастыру</w:t>
            </w:r>
            <w:r>
              <w:rPr>
                <w:rStyle w:val="Y2iqfc"/>
                <w:lang w:val="kk-KZ"/>
              </w:rPr>
              <w:t>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набаттылық тәрбие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before="0" w:after="0"/>
        <w:ind w:right="480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Әдіскер: ___________   Нұрберген Өскенгүл                                                                                  «Қарлығаш» ересек топ тәрбиешілері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Бакабаева Н.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---------------------Кенжебаева С.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Мектепке дейінгі тәрбие мен оқытудың үлгілік оқу бағдарламасы</w:t>
      </w:r>
      <w:r>
        <w:rPr>
          <w:rStyle w:val="HTML"/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ересек жастағы балаларды оқыту мен оқытудың үлгілік оқу жоспарына негізделген 2023-2024 оқу жылына арналған ұйымдастырылған іс-әрекеттің перспективалық жоспары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HTML1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Білім беру ұйымдары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6"/>
          <w:lang w:val="kk-KZ"/>
        </w:rPr>
        <w:t>Шығыс Қазақстан облысы білім  басқармасы Өскемен қаласы бойынша білім бөлімінің «№20 «Нұршуақ» балабақша-бөбекжайы» КМҚ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: ересек жас тобы «Қарлығаш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 жас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4 жастан бастап</w:t>
      </w:r>
    </w:p>
    <w:p>
      <w:pPr>
        <w:pStyle w:val="HTML1"/>
        <w:rPr/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оспар қай кезеңге құрылды (ай, жыл көрсетіңіз):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 қараша, 2023-2024 оқу жылы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39"/>
        <w:gridCol w:w="670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йы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Ұйымдастырылған іс-әрек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Міндеттері  үлгілік оқу бағдарламасымен ұйымдастырылған іс-әрекет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раша/Алуаналуан кәсіп бар, таңдай біл де, талап қы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 дамыт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1 ап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 Балаларды тәулік бөлімдерін түсіну және ересек адамның көмегімен атау икеміне үйрету. Балаларды суреттер бойынша кейіпкерлердің қарапайым қимыл-әрекеттерін тану және атау икеміне үйрет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2 ап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Көрсеткен суреттер бойынша сұрақтарға жауап беру икеміне үйрету. Затты, суретті өзбетінше зерттеп,сипаттауға, ертегілердің қызықты үзінділерін қайталап айтуға баулу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3 ап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  Сөйлеу кезінде жеке сан есімдерді пайдалану, ересек адамның көмегімен оларды зат есімдермен келістіру икеміне үйрету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4 ап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Жан-жансыз санат бойынша заттардың атауларын жіктеу, сөздердерді тілектері мен сезімдерін білдіру үшін пайдалану икемдерін үйрет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5 ап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Сөз таптарын, ыдыстардың, киімдердің зат атауын пайдалану. Сан есімдерді жиі қолдану. Затты, суретті өзбетінше зерттеп,сипаттауға, ертегілердің қызықты үзінділерін қайталап айтуға баул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әдеби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Шығарма мазмұнына сәйкес тақпақтарды, өлеңдерді жаттауда түрлі интонацияларды, үзілістерді қолданып, оларды есте сақтауға баулу. Ертегілерді, әңгімелерді, тақпақтарды мұқият тыңдай білуге және түсінуге, мазмұны бойынша қойылған жай сұрақтарға жауап беруге үйре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Көрнекілікке сүйене отырып, сипаттау жұмбақтарды шешуге, қысқа тақпақтарды жатқа оқуға үйрету. Бұл не? Деген сұрақ қою біліктіліктерін арттыр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Үстел үсті театрын қолдана отырып, таныс ертегілерді әңгімелеуге баулу, не істеді? Деген сұраққа жауап ал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Тәрбиешінің көмегімен шығарма кейіпкерлеріне жай сипаттама беру. Кейіпкерлердің жаман-жақсы мінездерін ажырату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Мазмұны бойынша қарапайым сұрақтарға жаувп алу, ойыншықтарды пайдалана отырып, күрделі емес сюжеттер бойынша сахналау</w:t>
            </w:r>
            <w:r>
              <w:rPr>
                <w:rStyle w:val="Y2iqfc"/>
                <w:lang w:val="kk-KZ"/>
              </w:rPr>
              <w:t>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тематика негіздері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1ден 5 ке дейінгі сан таңбасымен таныстыру, «қанша?» деген сұраққа жауап беру.  Көп – аз, артық-кем үстіне салу және қабаттастырып қою тәсілдерін пайдалана отырып, қандай заттардың артық, кем екенін анықтап, сандары бойынша тең емес екі топты салыстыр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Геометриялық фигураларды (шеңбер, шаршы, үшбұрыш, тік төртбұрыш) ажырату, геометриялық пішіні, түсі бойынша біріктіру. Оларды кеңістікте пайдалан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«көп», «аз» ұғымдарын туралы т.сініктерін бекіту. Үстел үстінде неше матрошка болса сонша шапалақтау арқылы ұғымдарын кеңей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3-4 затты көлемі, биіктігі бойынша салыстыру. Сандары бойынша тең емес екі заттық топты салы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Бағыт бойынша алға, артқа, солға, оңға қозғалу. Үлгінің негізінде орны ауыцсқан санды таб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шаған ортамен таны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Баланы өсіп, жетілген ересек бала ретінде қабылдау, оның ойын ашық білдіруге мүмкіндік беру. Мектеп туралы бастапқы түсініктерін қалыптастыру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Отбасы туралы, отбасыныңиересек мүшелерінің еңбегі туралы білімдерін жетілдіру. Жыл мезгілдерінің негізгі белшілерін, әр маусымдық кезеңде болатын кейбір табиғат құбылыстармен оқиғаларын түсіндіру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Адамдармен жануарлардың жасайтын іс-әрекеттердің атауларын үйрету. Көмекші сөздерді пайдаланып, қоршаған ортаға қатысты сұрақтарға жауап алу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тбасы туралы, отбасының ересек мүшелерінің еңбегі туралы білімдерін жетілдіру. Кейбір күрделі өсімдік атауларымен таныстыру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 ап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Баланы өсіп, жетілген ересек бала ретінде қабылдау, оның ойын ашық білдіруге мүмкіндік беру. Табиғаттағы аялауға тәрбиеле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ұра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Орналастыру тәсілдерін қолдана отырып, пластиналарды тігінен және кірпіштерді, бөлшектерді көлдеңінен орналастыру, құрастыруға қолданған құрылыс бөлшектерін ажырату (текше, пластина, кірпіш, блок және т.б) және атау. 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Қағаздың парағын ортасынан бүктеп, шиыршықтап, көлемді пішіндерге біріктіру, желімдеу, бөлшектерді өзара желімдеп, композиция құрастыру. Құрастыру бөлшектердің көлемін салыстыр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Құрылыс материалдарын атай отыра, 3-4 бөліктен тұратын құрылыс құрастыру. Олардың құрылымын айтқыз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Фигуралардың атауына сәйкес таяқшалардан геометриялық фигураларды жасау. Түрлі тәсілдерді қолдану дағдыларын бекіт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 апта.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Бір құрылымға әртүрлі құрылыс материалдардан құрылымдар салу. Графикалық үлгілер негізінде модельдер құр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Сурет салуда әртүрлі түстерді қолдануға, көп түске назар аударуға деген ұмтылысты қолдау. Дөңгелек, сопақ, шаршы, үшбұрыш пішіндегі қазақ оюларының элементтерін сал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Сурет салуда еңкемей,арқаны тік ұстап, дұрыс еркін отыруға, жұмыс орнын таза ұстауға, ұқыпты болуға, қауіпсіздікті сақтауға баул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Пішін құрудың бұрын үйренген әдістерін бекіту. Дөңгелек пішінді суреттерді салғыз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Адамдармен көліктердің пішінін, үлгі бойынша салғызу, сурет салу техникасын меңге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Қазақ ою-өрнетерін пайдалану, үлгі бойынша заттарды бейнелеу. 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үсінде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Ермексаз, сазбалшық, пластикалық кесектерден әртүрлі тәсілдерді қолданып, бейнелерді мүсіндеу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үсіндеуде қысу, тарту, басу әдістерін қолдану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ап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Мүсіндеу техникасын бекіту, стекпен мүсіндеу техникасын үйрету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Жануарларды мүсіндеудің әртүрлі әдістерін қолданып,  үйрету. Ұжымдық жұмысқа қатыстыру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Қоршаған дүниенің сұлулығын эмоционалды түрде қабылдау, үлгілеу дағдыларын меңгерт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 ап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Ертегілер мен қоршаған орта тақырыптарына сюжеттік композициялар жасату, халық бұйымдарын меңгер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пс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Жолақта дайын пішіндерден сәндік өрнектерден сәндік өрнектерді құрастыру және жапсыру. Қайшыны дұрыс ұстауды және пайдалана білуді қалыптастыру.</w:t>
              <w:br/>
              <w:t>2 апта. Қысқа және ұзын түзу сызықтар бойынша қию, қылқаламды пайдалануды үйрету. Жануарлар мүсіншелерінің бейнелерін жапсыр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Парақтағы суреттерді құрастыру, содан кейін оларды жапсыру. Шаршыны екә бөлікке кес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Төртбұрышты екі бөлікке кесу, пішінді ескере отырып, қашықтықты сақтай отыра, ұлттық нақышта желімде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 апта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. Қазақ халқынық сәндік қолданбалы өнерімен таныстыру. Сәндік композицияларды қалыптастыр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Әдіскер: ___________  Нұрберген Өскенгүл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Қарлығаш» ересек топ тәрбиешілері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Бакабаева Н.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-------------------Кенжебаева С.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Мектепке дейінгі тәрбие мен оқытудың үлгілік оқу бағдарламасы</w:t>
      </w:r>
      <w:r>
        <w:rPr>
          <w:rStyle w:val="HTML"/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әне ерте жастағы балаларды оқыту мен оқытудың үлгілік оқу жоспарына негізделген 2023-2024 оқу жылына арналған ұйымдастырылған іс-әрекеттің перспективалық жоспары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TML1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Білім беру ұйымдары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6"/>
          <w:lang w:val="kk-KZ"/>
        </w:rPr>
        <w:t>Шығыс Қазақстан облысы білім  басқармасы Өскемен қаласы бойынша білім бөлімінің «№20 «Нұршуақ» балабақша-бөбекжайы» КМҚ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: ересек жас тобы «Қарлығаш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 жас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4 жастан бастап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оспар қай кезеңге құрылды (ай, жыл көрсетіңіз):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 желтоқсан, 2023-2024 оқу жы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39"/>
        <w:gridCol w:w="670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йы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Ұйымдастырылған іс-әрек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Міндеттері  үлгілік оқу бағдарламасымен ұйымдастырылған іс-әрекет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ңтар/ Қыс қызығ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 дамыт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Дауысты және дауыссыз дыбыстарды дұрыс айту дағдыларын бекіт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ұрмыстық заттардың мақсатын түсін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ыңдау, сөйлеуді түсіну және әңгімеге қатысу қабілеттерін қалыптастыр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Екі – үш сөзден тұратын фразаны құр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әдеби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Кейіпкерлердің жағымды және жағымсыз қасиеттерін көре білу, кейіпкерлердің іс-әрекетіне баға беру қабілеттерін дамыту.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аныс ертегілерді қайталауда сюжеттің бірізділігін сақтай білу, диалогтік сөйлеуді, кейіпкерлердің табиғатын жеткізе біл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Интонацияны қабылдауға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тематика негіздері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үрлі түстерден, өлшемдерден тұратын заттардың жиынтығы туралы түсініктері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ден 5 ке дейінгі сан таңбасымен таныстыру, «қанша?» деген сұраққа жауап беру.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гінің негізінде заттарды сандық белгілері бойынша то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шаған ортамен таны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лардың бөлме өсімдіктер, олардың айырмашылықтары туралы білімдерін бай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й және жабайы жануарлар туралы білімдерін кеңейту.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ның өзі және оның жағдайы туралы түсінігін кеңейту; Таныс емес заттардың қолданысы туралы түсінік бе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бақша қызметкерлерінің еңбегі, олардың еңбек қызметі туралы білімдерін жетілді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ұра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кен және кіші құрылыс материалынан жасалған конструкциялар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екіту әдістерін қолдану, бөлшектерді бекіту, кірпіштерді, плиталарды тігінен және көлденеңінен орнал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өңгеленген пішінді заттардың суретін салу, 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қазақ тіліндегі көркем шығармаларға, тұрмыс-тіршілікке, ойыншықтарға эмоционалды-эстетикалық талғам дағдыларын дарыт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ехникалық дағдылар мен біліктерді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үсінде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гі бойынша әртүрлі пішіндегі және өлшемдегі таныс заттарды ермексаз кесіндісінен модельдеу дағдылары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Ермексаздың, сазбалшықтың, қамырдың кесектерінен мүсіндеу дағдылары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пс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ікелей кесуден бастап, алдымен қысқа, содан кейін ұзын жолақтарды кесуге үйре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Заттарды қағаз бетіне орналастыру дағдылары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өңгелектерді және сопақша пішіндерді қию дағдыларын жетілдіру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набаттылық тәр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Әдіскер: ___________ Нұрберген Өскенгүл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Қарлығаш» ересектер топ тәрбиешілері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Бакабаева Н.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Кенжебаева С.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Мектепке дейінгі тәрбие мен оқытудың үлгілік оқу бағдарламасы</w:t>
      </w:r>
      <w:r>
        <w:rPr>
          <w:rStyle w:val="HTML"/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әне ерте жастағы балаларды оқыту мен оқытудың үлгілік оқу жоспарына негізделген 20223-2024 оқу жылына арналған ұйымдастырылған іс-әрекеттің перспективалық жоспары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HTML1"/>
        <w:ind w:left="2552" w:hanging="255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Білім беру ұйымдары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6"/>
          <w:lang w:val="kk-KZ"/>
        </w:rPr>
        <w:t>Шығыс Қазақстан облысы білім  басқармасы Өскемен қаласы бойынша білім бөлімінің «№20 «Нұршуақ» балабақша-бөбекжайы» КМҚ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: ересек жас тобы «Қарлығаш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 жас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4 жастан бастап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оспар қай кезеңге құрылды (ай, жыл көрсетіңіз):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 қаңтар, 2023-2024 оқу жы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39"/>
        <w:gridCol w:w="670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йы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Ұйымдастырылған іс-әрек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Міндеттері  үлгілік оқу бағдарламасымен ұйымдастырылған іс-әрекет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елтоқсан/ қош келдің, Жаңа жыл!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 дамыт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Зат есімдерді жекеше қолдануды үйрету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ұрмыстық заттардың мақсатын түсіну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ыңдау, сөйлеуді түсіну және әңгімеге қатысу қабілеттері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әдеби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Кейіпкерлердің жағымды және жағымсыз қасиеттерін көре білу, кейіпкерлердің іс-әрекетіне баға беру қабілеттерін дам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аныс ертегілерді қайталауда сюжеттің бірізділігін сақтай білу, диалогтік сөйлеуді, кейіпкерлердің табиғатын жеткізе біл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Интонацияны қабылдауға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тематика негіздері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үрлі түстерден, өлшемдерден тұратын заттардың жиынтығы туралы түсініктерін қалыптасты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ден 5 ке дейінгі сан таңбасымен таныстыру, «қанша?» деген сұраққа жауап беру.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дында, артында ұғымы туралы білімдерін бекі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шаған ортамен таны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лардың бөлме өсімдіктер, олардың айырмашылықтары туралы білімдерін бай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й және жабайы жануарлар туралы білімдерін кеңей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ның өзі және оның жағдайы туралы түсінігін кеңейту; Таныс емес заттардың қолданысы туралы түсінік бе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бақша қызметкерлерінің еңбегі, олардың еңбек қызметі туралы білімдерін жетілді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ұра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кен және кіші құрылыс материалынан жасалған конструкциялар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екіту әдістерін қолдану, бөлшектерді бекіту, кірпіштерді, плиталарды тігінен және көлденеңінен орнал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өңгеленген пішінді заттардың суретін салу, 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қазақ тіліндегі көркем шығармаларға, тұрмыс-тіршілікке, ойыншықтарға эмоционалды-эстетикалық талғам дағдыларын дар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ехникалық дағдылар мен біліктерді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үсінде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гі бойынша әртүрлі пішіндегі және өлшемдегі таныс заттарды ермексаз кесіндісінен модельдеу дағдыларын қалыптасты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Ермексаздың, сазбалшықтың, қамырдың кесектерінен мүсіндеу дағдылары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пс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ікелей кесуден бастап, алдымен қысқа, содан кейін ұзын жолақтарды кесуге үйре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Заттарды қағаз бетіне орналастыру дағдыларын қалыптасты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өңгелектерді және сопақша пішіндерді қию дағдыларын жетілдіру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набаттылық тәр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Әдіскер: ___________ Нұрберген Өскенгүл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Қарлығаш» ересектер топ тәрбиешілер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Бакабаева Н.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Кенжебаева С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Мектепке дейінгі тәрбие мен оқытудың үлгілік оқу бағдарламасы</w:t>
      </w:r>
      <w:r>
        <w:rPr>
          <w:rStyle w:val="HTML"/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әне ерте жастағы балаларды оқыту мен оқытудың үлгілік оқу жоспарына негізделген 20223-2024 оқу жылына арналған ұйымдастырылған іс-әрекеттің перспективалық жоспары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HTML1"/>
        <w:ind w:left="2552" w:hanging="255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Білім беру ұйымдары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6"/>
          <w:lang w:val="kk-KZ"/>
        </w:rPr>
        <w:t>Шығыс Қазақстан облысы білім  басқармасы Өскемен қаласы бойынша білім бөлімінің «№20 «Нұршуақ» балабақша-бөбекжайы» КМҚ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: ересек жас тобы «Қарлығаш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 жас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4 жастан бастап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оспар қай кезеңге құрылды (ай, жыл көрсетіңіз):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 ақпан, 2023-2024 оқу жы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39"/>
        <w:gridCol w:w="670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йы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Ұйымдастырылған іс-әрек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Міндеттері  үлгілік оқу бағдарламасымен ұйымдастырылған іс-әрекет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елтоқсан/ қош келдің, Жаңа жыл!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 дамыт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Зат есімдерді жекеше қолдануды үйрету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ұрмыстық заттардың мақсатын түсіну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ыңдау, сөйлеуді түсіну және әңгімеге қатысу қабілеттері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әдеби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Кейіпкерлердің жағымды және жағымсыз қасиеттерін көре білу, кейіпкерлердің іс-әрекетіне баға беру қабілеттерін дам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аныс ертегілерді қайталауда сюжеттің бірізділігін сақтай білу, диалогтік сөйлеуді, кейіпкерлердің табиғатын жеткізе біл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Интонацияны қабылдауға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тематика негіздері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үрлі түстерден, өлшемдерден тұратын заттардың жиынтығы туралы түсініктерін қалыптасты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ден 5 ке дейінгі сан таңбасымен таныстыру, «қанша?» деген сұраққа жауап беру.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дында, артында ұғымы туралы білімдерін бекі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шаған ортамен таны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лардың бөлме өсімдіктер, олардың айырмашылықтары туралы білімдерін бай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й және жабайы жануарлар туралы білімдерін кеңей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ның өзі және оның жағдайы туралы түсінігін кеңейту; Таныс емес заттардың қолданысы туралы түсінік бе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бақша қызметкерлерінің еңбегі, олардың еңбек қызметі туралы білімдерін жетілді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ұра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кен және кіші құрылыс материалынан жасалған конструкциялар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екіту әдістерін қолдану, бөлшектерді бекіту, кірпіштерді, плиталарды тігінен және көлденеңінен орнал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өңгеленген пішінді заттардың суретін салу, 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қазақ тіліндегі көркем шығармаларға, тұрмыс-тіршілікке, ойыншықтарға эмоционалды-эстетикалық талғам дағдыларын дар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ехникалық дағдылар мен біліктерді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үсінде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гі бойынша әртүрлі пішіндегі және өлшемдегі таныс заттарды ермексаз кесіндісінен модельдеу дағдыларын қалыптасты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Ермексаздың, сазбалшықтың, қамырдың кесектерінен мүсіндеу дағдылары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пс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ікелей кесуден бастап, алдымен қысқа, содан кейін ұзын жолақтарды кесуге үйре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Заттарды қағаз бетіне орналастыру дағдыларын қалыптасты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өңгелектерді және сопақша пішіндерді қию дағдыларын жетілдіру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набаттылық тәр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Әдіскер: ___________ Нұрберген Өскенгүл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Қарлығаш» ересектер топ тәрбиешілер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Бакабаева Н.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Кенжебаева С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jc w:val="center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rPr>
          <w:rStyle w:val="Y2iqfc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Мектепке дейінгі тәрбие мен оқытудың үлгілік оқу бағдарламасы</w:t>
      </w:r>
      <w:r>
        <w:rPr>
          <w:rStyle w:val="HTML"/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әне ерте жастағы балаларды оқыту мен оқытудың үлгілік оқу жоспарына негізделген 2023-20234 оқу жылына арналған ұйымдастырылған іс-әрекеттің перспективалық жоспары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HTML1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Білім беру ұйымдары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6"/>
          <w:lang w:val="kk-KZ"/>
        </w:rPr>
        <w:t>Шығыс Қазақстан облысы білім  басқармасы Өскемен қаласы бойынша білім бөлімінің «№20 «Нұршуақ» балабақша-бөбекжайы» КМҚ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: ересек жас тобы «Қарлығаш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 жас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4 жастан бастап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оспар қай кезеңге құрылды (ай, жыл көрсетіңіз):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 наурыз, 2023-2024 оқу жы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39"/>
        <w:gridCol w:w="670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йы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Ұйымдастырылған іс-әрек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Міндеттері  үлгілік оқу бағдарламасымен ұйымдастырылған іс-әрекет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урыз/ салт дәстүрмен фолькло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 дамыт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Дауысты және дауыссыз дыбыстарды дұрыс айту дағдыларын бекіт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ұрмыстық заттардың мақсатын түсін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ыңдау, сөйлеуді түсіну және әңгімеге қатысу қабілеттерін қалыптастыр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урет бойынша шағын әңгіме құрастры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әдеби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Кейіпкерлердің жағымды және жағымсыз қасиеттерін көре білу, кейіпкерлердің іс-әрекетіне баға беру қабілеттерін дамыту.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аныс ертегілерді қайталауда сюжеттің бірізділігін сақтай білу, диалогтік сөйлеуді, кейіпкерлердің табиғатын жеткізе біл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Интонацияны қабылдауға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тематика негіздері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үрлі түстерден, өлшемдерден тұратын заттардың жиынтығы туралы түсініктері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ден 5 ке дейінгі сан таңбасымен таныстыру, «қанша?» деген сұраққа жауап беру.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істікті бағдарла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шаған ортамен таны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лардың бөлме өсімдіктер, олардың айырмашылықтары туралы білімдерін бай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й және жабайы жануарлар туралы білімдерін кеңейту.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ның өзі және оның жағдайы туралы түсінігін кеңейту; Таныс емес заттардың қолданысы туралы түсінік бе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бақша қызметкерлерінің еңбегі, олардың еңбек қызметі туралы білімдерін жетілді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ұра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кен және кіші құрылыс материалынан жасалған конструкциялар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екіту әдістерін қолдану, бөлшектерді бекіту, кірпіштерді, плиталарды тігінен және көлденеңінен орнал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өңгеленген пішінді заттардың суретін салу, 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қазақ тіліндегі көркем шығармаларға, тұрмыс-тіршілікке, ойыншықтарға эмоционалды-эстетикалық талғам дағдыларын дарыт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ехникалық дағдылар мен біліктерді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үсінде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гі бойынша әртүрлі пішіндегі және өлшемдегі таныс заттарды ермексаз кесіндісінен модельдеу дағдылары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Ермексаздың, сазбалшықтың, қамырдың кесектерінен мүсіндеу дағдылары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пс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ікелей кесуден бастап, алдымен қысқа, содан кейін ұзын жолақтарды кесуге үйре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Заттарды қағаз бетіне орналастыру дағдылары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өңгелектерді және сопақша пішіндерді қию дағдыларын жетілдіру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набаттылық тәр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Әдіскер: ___________ Нұрберген Өскенгүл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Қарлығаш» ересектер топ тәрбиешілері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Бакабаева Н.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Кенжебаева С.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Мектепке дейінгі тәрбие мен оқытудың үлгілік оқу бағдарламасы</w:t>
      </w:r>
      <w:r>
        <w:rPr>
          <w:rStyle w:val="HTML"/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әне ерте жастағы балаларды оқыту мен оқытудың үлгілік оқу жоспарына негізделген 2023-2024 оқу жылына арналған ұйымдастырылған іс-әрекеттің перспективалық жоспары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HTML1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Білім беру ұйымдары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6"/>
          <w:lang w:val="kk-KZ"/>
        </w:rPr>
        <w:t>Шығыс Қазақстан облысы білім  басқармасы Өскемен қаласы бойынша білім бөлімінің «№20 «Нұршуақ» балабақша-бөбекжайы» КМҚ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: ересек жас тобы «Қарлығаш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 жас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4 жастан бастап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оспар қай кезеңге құрылды (ай, жыл көрсетіңіз):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 сәуір, 2023-2024 оқу жы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39"/>
        <w:gridCol w:w="670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йы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Ұйымдастырылған іс-әрек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Міндеттері  үлгілік оқу бағдарламасымен ұйымдастырылған іс-әрекет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әуі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 дамыт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Дауысты және дауыссыз дыбыстарды дұрыс айту дағдыларын бекіт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ұрмыстық заттардың мақсатын түсін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ыңдау, сөйлеуді түсіну және әңгімеге қатысу қабілеттерін қалыптастыр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айланыстырып сойлеуді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әдеби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Кейіпкерлердің жағымды және жағымсыз қасиеттерін көре білу, кейіпкерлердің іс-әрекетіне баға беру қабілеттерін дамыту.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аныс ертегілерді қайталауда сюжеттің бірізділігін сақтай білу, диалогтік сөйлеуді, кейіпкерлердің табиғатын жеткізе біл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Интонацияны қабылдауға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тематика негіздері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үрлі түстерден, өлшемдерден тұратын заттардың жиынтығы туралы түсініктері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ден 5 ке дейінгі сан таңбасымен таныстыру, «қанша?» деген сұраққа жауап беру.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ң және сол жақ бөліктер туралы білімдерін бекіту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шаған ортамен таны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лардың бөлме өсімдіктер, олардың айырмашылықтары туралы білімдерін бай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й және жабайы жануарлар туралы білімдерін кеңейту.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ның өзі және оның жағдайы туралы түсінігін кеңейту; Таныс емес заттардың қолданысы туралы түсінік бе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бақша қызметкерлерінің еңбегі, олардың еңбек қызметі туралы білімдерін жетілді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ұра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кен және кіші құрылыс материалынан жасалған конструкциялар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екіту әдістерін қолдану, бөлшектерді бекіту, кірпіштерді, плиталарды тігінен және көлденеңінен орнал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өңгеленген пішінді заттардың суретін салу, 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қазақ тіліндегі көркем шығармаларға, тұрмыс-тіршілікке, ойыншықтарға эмоционалды-эстетикалық талғам дағдыларын дарыт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ехникалық дағдылар мен біліктерді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үсінде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гі бойынша әртүрлі пішіндегі және өлшемдегі таныс заттарды ермексаз кесіндісінен модельдеу дағдылары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Ермексаздың, сазбалшықтың, қамырдың кесектерінен мүсіндеу дағдылары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пс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ікелей кесуден бастап, алдымен қысқа, содан кейін ұзын жолақтарды кесуге үйре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Заттарды қағаз бетіне орналастыру дағдылары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өңгелектерді және сопақша пішіндерді қию дағдыларын жетілдіру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набаттылық тәр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Әдіскер: ___________ Нұрберген Өскенгүл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Қарлығаш» ересектер топ тәрбиешілері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Бакабаева Н.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Кенжебаева С.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Мектепке дейінгі тәрбие мен оқытудың үлгілік оқу бағдарламасы</w:t>
      </w:r>
      <w:r>
        <w:rPr>
          <w:rStyle w:val="HTML"/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әне ерте жастағы балаларды оқыту мен оқытудың үлгілік оқу жоспарына негізделген 2023-2024 оқу жылына арналған ұйымдастырылған іс-әрекеттің перспективалық жоспары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HTML1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Білім беру ұйымдары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6"/>
          <w:lang w:val="kk-KZ"/>
        </w:rPr>
        <w:t>Шығыс Қазақстан облысы білім  басқармасы Өскемен қаласы бойынша білім бөлімінің «№20 «Нұршуақ» балабақша-бөбекжайы» КМҚ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: ересек жас тобы «Қарлығаш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 жас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4 жастан бастап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оспар қай кезеңге құрылды (ай, жыл көрсетіңіз):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 мамыр, 2023-2024 оқу жы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39"/>
        <w:gridCol w:w="670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йы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Ұйымдастырылған іс-әрек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Міндеттері  үлгілік оқу бағдарламасымен ұйымдастырылған іс-әрекет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мы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 дамыт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Дауысты және дауыссыз дыбыстарды дұрыс айту дағдыларын бекіт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ұрмыстық заттардың мақсатын түсін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ыңдау, сөйлеуді түсіну және әңгімеге қатысу қабілеттерін қалыптастыру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Екі – үш сөзден тұратын фразаны құр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әдеби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Кейіпкерлердің жағымды және жағымсыз қасиеттерін көре білу, кейіпкерлердің іс-әрекетіне баға беру қабілеттерін дамыту.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аныс ертегілерді қайталауда сюжеттің бірізділігін сақтай білу, диалогтік сөйлеуді, кейіпкерлердің табиғатын жеткізе біл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Интонацияны қабылдауға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тематика негіздері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үрлі түстерден, өлшемдерден тұратын заттардың жиынтығы туралы түсініктері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ден 5 ке дейінгі сан таңбасымен таныстыру, «қанша?» деген сұраққа жауап беру.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гінің негізінде заттарды сандық белгілері бойынша то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шаған ортамен таны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лардың бөлме өсімдіктер, олардың айырмашылықтары туралы білімдерін бай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й және жабайы жануарлар туралы білімдерін кеңейту.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ның өзі және оның жағдайы туралы түсінігін кеңейту; Таныс емес заттардың қолданысы туралы түсінік бе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бақша қызметкерлерінің еңбегі, олардың еңбек қызметі туралы білімдерін жетілді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ұра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кен және кіші құрылыс материалынан жасалған конструкциялар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екіту әдістерін қолдану, бөлшектерді бекіту, кірпіштерді, плиталарды тігінен және көлденеңінен орнал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өңгеленген пішінді заттардың суретін салу, </w:t>
            </w:r>
          </w:p>
          <w:p>
            <w:pPr>
              <w:pStyle w:val="HTML1"/>
              <w:jc w:val="both"/>
              <w:rPr>
                <w:rStyle w:val="Y2iqfc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қазақ тіліндегі көркем шығармаларға, тұрмыс-тіршілікке, ойыншықтарға эмоционалды-эстетикалық талғам дағдыларын дарыт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ехникалық дағдылар мен біліктерді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үсінде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гі бойынша әртүрлі пішіндегі және өлшемдегі таныс заттарды ермексаз кесіндісінен модельдеу дағдылары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Ермексаздың, сазбалшықтың, қамырдың кесектерінен мүсіндеу дағдылары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пс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ікелей кесуден бастап, алдымен қысқа, содан кейін ұзын жолақтарды кесуге үйре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Заттарды қағаз бетіне орналастыру дағдыларын қалыптастыр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өңгелектерді және сопақша пішіндерді қию дағдыларын жетілдіру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набаттылық тәр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Әдіскер: ___________ Нұрберген Өскенгүл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Қарлығаш» ересектер топ тәрбиешілері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Бакабаева Н.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Кенжебаева С.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Мектепке дейінгі тәрбие мен оқытудың үлгілік оқу бағдарламасы</w:t>
      </w:r>
      <w:r>
        <w:rPr>
          <w:rStyle w:val="HTML"/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әне ерте жастағы балаларды оқыту мен оқытудың үлгілік оқу жоспарына негізделген 20223-2024 оқу жылына арналған ұйымдастырылған іс-әрекеттің перспективалық жоспары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HTML1"/>
        <w:ind w:left="2552" w:hanging="255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Білім беру ұйымдары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6"/>
          <w:lang w:val="kk-KZ"/>
        </w:rPr>
        <w:t>Шығыс Қазақстан облысы білім  басқармасы Өскемен қаласы бойынша білім бөлімінің «№20 «Нұршуақ» балабақша-бөбекжайы» КМҚ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: ересек жас тобы «Қарлығаш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 жас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4 жастан бастап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Y2iqfc"/>
          <w:rFonts w:cs="Times New Roman" w:ascii="Times New Roman" w:hAnsi="Times New Roman"/>
          <w:b/>
          <w:sz w:val="24"/>
          <w:szCs w:val="24"/>
          <w:lang w:val="kk-KZ"/>
        </w:rPr>
        <w:t>Жоспар қай кезеңге құрылды (ай, жыл көрсетіңіз):</w:t>
      </w: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 xml:space="preserve"> қаңтар, 2023-2024 оқу жы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39"/>
        <w:gridCol w:w="670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йы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Ұйымдастырылған іс-әрек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Міндеттері  үлгілік оқу бағдарламасымен ұйымдастырылған іс-әрекет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елтоқсан/ қош келдің, Жаңа жыл!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 дамыт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Зат есімдерді жекеше қолдануды үйрету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ұрмыстық заттардың мақсатын түсіну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ыңдау, сөйлеуді түсіну және әңгімеге қатысу қабілеттері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әдеби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Кейіпкерлердің жағымды және жағымсыз қасиеттерін көре білу, кейіпкерлердің іс-әрекетіне баға беру қабілеттерін дам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аныс ертегілерді қайталауда сюжеттің бірізділігін сақтай білу, диалогтік сөйлеуді, кейіпкерлердің табиғатын жеткізе біл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Интонацияны қабылдауға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тематика негіздері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үрлі түстерден, өлшемдерден тұратын заттардың жиынтығы туралы түсініктерін қалыптасты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ден 5 ке дейінгі сан таңбасымен таныстыру, «қанша?» деген сұраққа жауап беру.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дында, артында ұғымы туралы білімдерін бекі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шаған ортамен таны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лардың бөлме өсімдіктер, олардың айырмашылықтары туралы білімдерін бай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й және жабайы жануарлар туралы білімдерін кеңей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ның өзі және оның жағдайы туралы түсінігін кеңейту; Таныс емес заттардың қолданысы туралы түсінік бе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алабақша қызметкерлерінің еңбегі, олардың еңбек қызметі туралы білімдерін жетілді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ұраст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кен және кіші құрылыс материалынан жасалған конструкциялар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Бекіту әдістерін қолдану, бөлшектерді бекіту, кірпіштерді, плиталарды тігінен және көлденеңінен орнал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өңгеленген пішінді заттардың суретін салу, 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қазақ тіліндегі көркем шығармаларға, тұрмыс-тіршілікке, ойыншықтарға эмоционалды-эстетикалық талғам дағдыларын дары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ехникалық дағдылар мен біліктерді үйрет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үсінде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Үлгі бойынша әртүрлі пішіндегі және өлшемдегі таныс заттарды ермексаз кесіндісінен модельдеу дағдыларын қалыптасты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Ермексаздың, сазбалшықтың, қамырдың кесектерінен мүсіндеу дағдыларын қалыптастыру.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псыр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Тікелей кесуден бастап, алдымен қысқа, содан кейін ұзын жолақтарды кесуге үйрету.</w:t>
            </w:r>
          </w:p>
          <w:p>
            <w:pPr>
              <w:pStyle w:val="HTML1"/>
              <w:jc w:val="both"/>
              <w:rPr/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kk-KZ"/>
              </w:rPr>
              <w:t>Заттарды қағаз бетіне орналастыру дағдыларын қалыптастыру.</w:t>
            </w:r>
          </w:p>
          <w:p>
            <w:pPr>
              <w:pStyle w:val="HTML1"/>
              <w:jc w:val="both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өңгелектерді және сопақша пішіндерді қию дағдыларын жетілдіру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zh-C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набаттылық тәр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Әдіскер: ___________ Нұрберген Өскенгүл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Қарлығаш» ересектер топ тәрбиешілер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Бакабаева Н.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 Кенжебаева С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85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SimSun;宋体" w:cs="Times New Roman"/>
      <w:b/>
      <w:i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i/>
      <w:sz w:val="3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4:41:00Z</dcterms:created>
  <dc:creator>USER</dc:creator>
  <dc:description/>
  <cp:keywords/>
  <dc:language>en-US</dc:language>
  <cp:lastModifiedBy>Директор</cp:lastModifiedBy>
  <dcterms:modified xsi:type="dcterms:W3CDTF">2026-02-07T05:11:00Z</dcterms:modified>
  <cp:revision>23</cp:revision>
  <dc:subject/>
  <dc:title/>
</cp:coreProperties>
</file>